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1. state:</w:t>
        <w:tab/>
        <w:tab/>
        <w:tab/>
        <w:tab/>
        <w:tab/>
        <w:tab/>
        <w:tab/>
        <w:tab/>
        <w:t>a = b</w:t>
        <w:br/>
        <w:br/>
        <w:t xml:space="preserve">2. multiple both sides by a: </w:t>
        <w:tab/>
        <w:tab/>
        <w:tab/>
        <w:tab/>
        <w:t>a^2 = ab</w:t>
        <w:br/>
        <w:br/>
        <w:t xml:space="preserve">3. subtract b^2 from both sides: </w:t>
        <w:tab/>
        <w:tab/>
        <w:tab/>
        <w:t>a^2 - b^2 = ab - b^2</w:t>
        <w:br/>
        <w:br/>
        <w:t xml:space="preserve">4. factor: </w:t>
        <w:tab/>
        <w:tab/>
        <w:tab/>
        <w:tab/>
        <w:tab/>
        <w:tab/>
        <w:tab/>
        <w:t>(a+b)(a-b) = b(a-b)</w:t>
        <w:br/>
        <w:br/>
        <w:t xml:space="preserve">5. divide both sides by (a-b): </w:t>
        <w:tab/>
        <w:tab/>
        <w:tab/>
        <w:t>a+b = b</w:t>
        <w:br/>
        <w:br/>
        <w:t xml:space="preserve">6. since it is stated in step 1 that a=b : </w:t>
        <w:tab/>
        <w:t>b+b = b</w:t>
        <w:br/>
        <w:br/>
        <w:t xml:space="preserve">7. restate: </w:t>
        <w:tab/>
        <w:tab/>
        <w:tab/>
        <w:tab/>
        <w:tab/>
        <w:tab/>
        <w:tab/>
        <w:t>2b = b</w:t>
        <w:br/>
        <w:br/>
        <w:t xml:space="preserve">8. divide both sides by b: </w:t>
        <w:tab/>
        <w:tab/>
        <w:tab/>
        <w:tab/>
        <w:t>2 = 1</w:t>
        <w:br/>
        <w:br/>
        <w:t>tada!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7:15:00Z</dcterms:created>
  <dc:creator>FradkiL</dc:creator>
  <dc:description/>
  <cp:keywords/>
  <dc:language>en-US</dc:language>
  <cp:lastModifiedBy>cravens</cp:lastModifiedBy>
  <dcterms:modified xsi:type="dcterms:W3CDTF">2008-09-23T12:15:00Z</dcterms:modified>
  <cp:revision>3</cp:revision>
  <dc:subject/>
  <dc:title>1</dc:title>
</cp:coreProperties>
</file>